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3130632236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3130632236"/>
            <w:bookmarkStart w:id="2" w:name="__Fieldmark__23_3130632236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3130632236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3130632236"/>
            <w:bookmarkStart w:id="4" w:name="__Fieldmark__24_3130632236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3130632236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3130632236"/>
            <w:bookmarkStart w:id="6" w:name="__Fieldmark__25_3130632236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3130632236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3130632236"/>
            <w:bookmarkStart w:id="8" w:name="__Fieldmark__26_3130632236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